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8023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25785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80935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